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5091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566435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137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5802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290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